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4720" cy="89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MINISTÉRIO DA EDUCAÇÃO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UNIVERSIDADE FEDERAL DE SANTA MARIA</w:t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PRO-REITORIA DE INFRAESTRUUR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FONE: (0xx55) 220-8907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ampus Universitário – CEP 97105-900 - Santa Maria – RS – Fax: (0xx55) 220-8104 </w:t>
            </w:r>
          </w:p>
        </w:tc>
      </w:tr>
    </w:tbl>
    <w:p>
      <w:pPr>
        <w:pStyle w:val="Heading1"/>
        <w:spacing w:lineRule="auto" w:line="36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ANEXO AO TERMO DE REFERÊNCIA DO PREGÃO 286/2009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MANUTENÇÃO  DE  HIDRAULICA E SANEAMEN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ESPECIFICAÇÕES PARTICULARIZAD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A PRESENTE ESPECIFICAÇÃO TEM POR FINALIDADE O DETALHAMENTO PARA A PRESTAÇÃO DE SERVIÇO DE MANUTENÇÃO EM HIDRÁULICA E SANEAMENTO, DE FORMA EMERGENCIAL NAS REDES EXTERNAS E DOS PRÉDIOS DO CAMPUS E NOS PRÉDIOS DA CIDADE, PERTENCENTES À UFSM, PODERÃO PARTICIPAR EMPRESAS DE ENGENHARIA BEM COMO EMPRESAS PRESTADORAS DE SERVIÇOS NESTA AREA, SEM NECESSIDADE DE REGISTRO NO CREA NEM RESPONSAVEL TÉCNICO. A FISCALIZAÇÃO E ORIENTAÇÃO DOS SERVIÇOS SERÁ  EXECUTADA PELO CORPO TÉCNICO DA PRO-REITORIA DE INFRAESTRUTURA DA UFSM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SERVIÇOS A EXECUTAR: </w:t>
      </w:r>
      <w:r>
        <w:rPr>
          <w:bCs/>
          <w:sz w:val="28"/>
        </w:rPr>
        <w:t>Serão executados serviços nas Redes e Instalações bem como acompanhamento dos poços profundos, fora do horário de expediente normal, sempre que houver necessidade ou falha no sistema. Sendo que nos sábados, domingos e feriados será feita uma revisão geral no sistema de abastecimento, com uma hora de duração, a partir d</w:t>
      </w:r>
      <w:r>
        <w:rPr>
          <w:b/>
          <w:sz w:val="28"/>
        </w:rPr>
        <w:t>as 8hs.</w:t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HORÁRIO DO ATENDIMENTO: </w:t>
      </w:r>
      <w:r>
        <w:rPr>
          <w:bCs/>
          <w:sz w:val="28"/>
        </w:rPr>
        <w:t>O atendimento será feito de segunda a sexta-feira, a partir das 18:00 hs até às 07:00hs do dia subseqüente. Aos sábados, domingos e feriados durante as 24:00 hs. Sendo  obrigatório uma revisão geral no sistema de abastecimento,  revisão esta com duração de 1h, como descrito no item anterior somente no Campus.</w:t>
      </w:r>
      <w:r>
        <w:rPr>
          <w:b/>
          <w:sz w:val="28"/>
        </w:rPr>
        <w:t xml:space="preserve"> </w:t>
      </w:r>
    </w:p>
    <w:p>
      <w:pPr>
        <w:pStyle w:val="TextBody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PERIODICIDADE: </w:t>
      </w:r>
      <w:r>
        <w:rPr>
          <w:bCs/>
          <w:sz w:val="28"/>
        </w:rPr>
        <w:t>Toda vez que houver uma falha ou necessidade durante os horários estabelecidos no item acima, será solicitado o comparecimento da Empresa com sua equipe preparada, para sanar os problemas.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TEMPO PARA O ATENDIMENTO: </w:t>
      </w:r>
      <w:r>
        <w:rPr>
          <w:bCs/>
          <w:sz w:val="28"/>
        </w:rPr>
        <w:t>Após a comunicação para a Empresa, esta terá no máximo 1 (uma) hora para comparecer no(s) loca (ais) dos serviços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VISITA: </w:t>
      </w:r>
      <w:r>
        <w:rPr>
          <w:sz w:val="28"/>
        </w:rPr>
        <w:t>As empresas participantes desta licitação deverão obrigatoriamente visitar os locais onde serão realizados os serviços, quando desta visita a empresa receberá uma declaração fornecida por servidor desta Coordenadoria, devidamente identificado, de que visitou os locais.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USTOS DOS ATENDIMENTOS:</w:t>
      </w:r>
      <w:r>
        <w:rPr>
          <w:bCs/>
          <w:sz w:val="28"/>
        </w:rPr>
        <w:t xml:space="preserve"> Serão calculados por hora trabalhada, admitindo-se que os valores de segunda à sexta, possam ser diferentes daqueles a serem cobrados aos sábados, domingos e feriados, segundo legislação.</w:t>
      </w:r>
    </w:p>
    <w:p>
      <w:pPr>
        <w:pStyle w:val="TextBody"/>
        <w:ind w:left="720" w:hanging="0"/>
        <w:rPr>
          <w:bCs/>
          <w:sz w:val="28"/>
        </w:rPr>
      </w:pPr>
      <w:r>
        <w:rPr>
          <w:bCs/>
          <w:sz w:val="28"/>
        </w:rPr>
        <w:t>Para efeito dos custos será sempre admitido o acréscimo de 1h (uma) hora trabalhada, para o deslocamento até o local dos serviços; e, será levado em consideração cada vez que houver um novo deslocamento. Exceto na 1h descrita nos itens n°1 e n°2.</w:t>
      </w:r>
    </w:p>
    <w:p>
      <w:pPr>
        <w:pStyle w:val="TextBody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MARTERIAIS: </w:t>
      </w:r>
      <w:r>
        <w:rPr>
          <w:bCs/>
          <w:sz w:val="28"/>
        </w:rPr>
        <w:t>A UFSM fornecerá todos os materiais necessários à execução dos serviços, mas os equipamentos para realização dos serviços serão de responsabilidade da empresa.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TRANSPORTE: </w:t>
      </w:r>
      <w:r>
        <w:rPr>
          <w:bCs/>
          <w:sz w:val="28"/>
        </w:rPr>
        <w:t>Os veículos necessários para o atendimento serão de responsabilidade da Contratada, admitindo-se a possibilidade de utilização do Caminhão MUNCK e ou retro escavadeira da Universidade, o qual será disponibilizado com combustíveis, motorista e operador.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PROPOSTA: </w:t>
      </w:r>
      <w:r>
        <w:rPr>
          <w:bCs/>
          <w:sz w:val="28"/>
        </w:rPr>
        <w:t>As Empresas participantes da licitação deverão apresentar as propostas com valores unitários por hora trabalhada, levando-se em consideração a chegada na guarita do Portão Central do Campus ou no local dos serviços, discriminando os valores de segundas as sexta feiras das 18hs ás 07hs, e para sábados, domingos e feriados às 24hs do dia, mais a 1(uma) hora das revisões obrigatórias.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8"/>
        </w:rPr>
        <w:t xml:space="preserve">LIVRO DE REGISTRO: </w:t>
      </w:r>
      <w:r>
        <w:rPr>
          <w:sz w:val="28"/>
        </w:rPr>
        <w:t xml:space="preserve">Ficará no Portão Central e/ou nos Locais dos Serviços, um livro de ocorrências no qual constará a hora da chegada, serviços executados, materiais usados e hora do término do atendimento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FORMA DE JULGAMENTO</w:t>
      </w:r>
      <w:r>
        <w:rPr>
          <w:sz w:val="28"/>
        </w:rPr>
        <w:t>: Será pelo menor preço global, compondo-se o valor total na soma das horas de segunda a sexta, dos sábados, domingos e feriados, mais às duas horas da revisão obrigatória já descrita em itens anteriore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FORMA DE PAGAMENTO</w:t>
      </w:r>
      <w:r>
        <w:rPr>
          <w:sz w:val="28"/>
        </w:rPr>
        <w:t>: A Empresa vencedora apresentará no 1º dia útil do mês subseqüente ao dos atendimentos, o total de horas dos serviços efetuados naquele período, todas registradas no livro próprio junto à guarita do portão central, para emissão da nota de empenh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sz w:val="28"/>
        </w:rPr>
        <w:t>PRAZO DO CONTRATO</w:t>
      </w:r>
      <w:r>
        <w:rPr>
          <w:bCs/>
          <w:sz w:val="28"/>
        </w:rPr>
        <w:t>: O contrato será assinado pelo período de 12 (doze) meses, até o limite de 500 (quinhentas) horas trabalhadas.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  <w:sz w:val="28"/>
        </w:rPr>
        <w:t xml:space="preserve"> </w:t>
      </w:r>
      <w:r>
        <w:rPr>
          <w:b/>
          <w:sz w:val="28"/>
        </w:rPr>
        <w:t xml:space="preserve">TREINAMENTO: </w:t>
      </w:r>
      <w:r>
        <w:rPr>
          <w:sz w:val="28"/>
        </w:rPr>
        <w:t>A UFSM  PRORCIONARÁ A EMPRESA VENCEDORA UM TREINAMENTO DE COMO FUNCIONA SUAS REDES E INSTALAÇÕES, TAIS COMO POÇOS  PROFUNDOS, RESERVATORIOS, REDES EXTERNAS E INTERNAS.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 xml:space="preserve">CUSTOS: </w:t>
      </w:r>
      <w:r>
        <w:rPr>
          <w:sz w:val="28"/>
        </w:rPr>
        <w:t>Será admitido no máximo R$ 120,00 (cento e vinte reais) por hora normal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Recuodecorpodetexto2">
    <w:name w:val="Recuo de corpo de texto 2"/>
    <w:basedOn w:val="Normal"/>
    <w:qFormat/>
    <w:pPr>
      <w:tabs>
        <w:tab w:val="left" w:pos="720" w:leader="none"/>
      </w:tabs>
      <w:spacing w:lineRule="auto" w:line="360"/>
      <w:ind w:left="720" w:hanging="185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hanging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8:36:00Z</dcterms:created>
  <dc:creator>UFSM-RS</dc:creator>
  <dc:description/>
  <cp:keywords/>
  <dc:language>en-US</dc:language>
  <cp:lastModifiedBy>PCCLI</cp:lastModifiedBy>
  <cp:lastPrinted>2009-10-01T09:21:00Z</cp:lastPrinted>
  <dcterms:modified xsi:type="dcterms:W3CDTF">2009-10-01T14:08:00Z</dcterms:modified>
  <cp:revision>11</cp:revision>
  <dc:subject/>
  <dc:title>1</dc:title>
</cp:coreProperties>
</file>